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远大公司武松项目安全爬梯第二批采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申请单位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363"/>
        <w:gridCol w:w="1462"/>
        <w:gridCol w:w="1505"/>
        <w:gridCol w:w="10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遴选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46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/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Style15">
    <w:name w:val="正文首行缩进"/>
    <w:basedOn w:val="TextBody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57:37Z</dcterms:created>
  <dc:creator>Administrator</dc:creator>
  <dc:description/>
  <dc:language>en-US</dc:language>
  <cp:lastModifiedBy>李欣</cp:lastModifiedBy>
  <dcterms:modified xsi:type="dcterms:W3CDTF">2023-04-19T02:3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1BEAD85384E34BCF448E202F6184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